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35  18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5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ию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8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127000</wp:posOffset>
                      </wp:positionV>
                      <wp:extent cx="1853565" cy="622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3640" cy="62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9" h="980">
                                    <a:moveTo>
                                      <a:pt x="2911" y="538"/>
                                    </a:moveTo>
                                    <a:cubicBezTo>
                                      <a:pt x="2897" y="511"/>
                                      <a:pt x="2707" y="496"/>
                                      <a:pt x="2641" y="508"/>
                                    </a:cubicBezTo>
                                    <a:cubicBezTo>
                                      <a:pt x="2575" y="520"/>
                                      <a:pt x="2569" y="594"/>
                                      <a:pt x="2514" y="613"/>
                                    </a:cubicBezTo>
                                    <a:cubicBezTo>
                                      <a:pt x="2459" y="632"/>
                                      <a:pt x="2358" y="594"/>
                                      <a:pt x="2311" y="621"/>
                                    </a:cubicBezTo>
                                    <a:cubicBezTo>
                                      <a:pt x="2264" y="648"/>
                                      <a:pt x="2286" y="768"/>
                                      <a:pt x="2232" y="773"/>
                                    </a:cubicBezTo>
                                    <a:cubicBezTo>
                                      <a:pt x="2178" y="778"/>
                                      <a:pt x="2020" y="698"/>
                                      <a:pt x="1985" y="653"/>
                                    </a:cubicBezTo>
                                    <a:cubicBezTo>
                                      <a:pt x="1950" y="608"/>
                                      <a:pt x="2008" y="543"/>
                                      <a:pt x="2022" y="503"/>
                                    </a:cubicBezTo>
                                    <a:cubicBezTo>
                                      <a:pt x="2036" y="463"/>
                                      <a:pt x="2067" y="445"/>
                                      <a:pt x="2067" y="413"/>
                                    </a:cubicBezTo>
                                    <a:cubicBezTo>
                                      <a:pt x="2067" y="381"/>
                                      <a:pt x="2057" y="333"/>
                                      <a:pt x="2019" y="313"/>
                                    </a:cubicBezTo>
                                    <a:cubicBezTo>
                                      <a:pt x="1981" y="293"/>
                                      <a:pt x="1903" y="304"/>
                                      <a:pt x="1839" y="291"/>
                                    </a:cubicBezTo>
                                    <a:cubicBezTo>
                                      <a:pt x="1775" y="278"/>
                                      <a:pt x="1696" y="235"/>
                                      <a:pt x="1637" y="233"/>
                                    </a:cubicBezTo>
                                    <a:cubicBezTo>
                                      <a:pt x="1578" y="231"/>
                                      <a:pt x="1531" y="257"/>
                                      <a:pt x="1487" y="278"/>
                                    </a:cubicBezTo>
                                    <a:cubicBezTo>
                                      <a:pt x="1443" y="299"/>
                                      <a:pt x="1425" y="368"/>
                                      <a:pt x="1374" y="361"/>
                                    </a:cubicBezTo>
                                    <a:cubicBezTo>
                                      <a:pt x="1323" y="354"/>
                                      <a:pt x="1211" y="273"/>
                                      <a:pt x="1179" y="233"/>
                                    </a:cubicBezTo>
                                    <a:cubicBezTo>
                                      <a:pt x="1147" y="193"/>
                                      <a:pt x="1220" y="141"/>
                                      <a:pt x="1179" y="121"/>
                                    </a:cubicBezTo>
                                    <a:cubicBezTo>
                                      <a:pt x="1138" y="101"/>
                                      <a:pt x="981" y="101"/>
                                      <a:pt x="932" y="113"/>
                                    </a:cubicBezTo>
                                    <a:cubicBezTo>
                                      <a:pt x="883" y="125"/>
                                      <a:pt x="911" y="189"/>
                                      <a:pt x="887" y="196"/>
                                    </a:cubicBezTo>
                                    <a:cubicBezTo>
                                      <a:pt x="863" y="203"/>
                                      <a:pt x="830" y="188"/>
                                      <a:pt x="789" y="158"/>
                                    </a:cubicBezTo>
                                    <a:cubicBezTo>
                                      <a:pt x="748" y="128"/>
                                      <a:pt x="676" y="32"/>
                                      <a:pt x="639" y="16"/>
                                    </a:cubicBezTo>
                                    <a:cubicBezTo>
                                      <a:pt x="602" y="0"/>
                                      <a:pt x="598" y="45"/>
                                      <a:pt x="564" y="61"/>
                                    </a:cubicBezTo>
                                    <a:cubicBezTo>
                                      <a:pt x="530" y="77"/>
                                      <a:pt x="484" y="74"/>
                                      <a:pt x="437" y="113"/>
                                    </a:cubicBezTo>
                                    <a:cubicBezTo>
                                      <a:pt x="390" y="152"/>
                                      <a:pt x="331" y="238"/>
                                      <a:pt x="279" y="293"/>
                                    </a:cubicBezTo>
                                    <a:cubicBezTo>
                                      <a:pt x="227" y="348"/>
                                      <a:pt x="151" y="387"/>
                                      <a:pt x="122" y="443"/>
                                    </a:cubicBezTo>
                                    <a:cubicBezTo>
                                      <a:pt x="93" y="499"/>
                                      <a:pt x="125" y="598"/>
                                      <a:pt x="107" y="631"/>
                                    </a:cubicBezTo>
                                    <a:cubicBezTo>
                                      <a:pt x="89" y="664"/>
                                      <a:pt x="0" y="620"/>
                                      <a:pt x="16" y="643"/>
                                    </a:cubicBezTo>
                                    <a:cubicBezTo>
                                      <a:pt x="32" y="666"/>
                                      <a:pt x="153" y="737"/>
                                      <a:pt x="204" y="771"/>
                                    </a:cubicBezTo>
                                    <a:cubicBezTo>
                                      <a:pt x="255" y="805"/>
                                      <a:pt x="240" y="825"/>
                                      <a:pt x="324" y="846"/>
                                    </a:cubicBezTo>
                                    <a:cubicBezTo>
                                      <a:pt x="408" y="867"/>
                                      <a:pt x="561" y="877"/>
                                      <a:pt x="706" y="898"/>
                                    </a:cubicBezTo>
                                    <a:cubicBezTo>
                                      <a:pt x="851" y="919"/>
                                      <a:pt x="1020" y="966"/>
                                      <a:pt x="1194" y="973"/>
                                    </a:cubicBezTo>
                                    <a:cubicBezTo>
                                      <a:pt x="1368" y="980"/>
                                      <a:pt x="1564" y="960"/>
                                      <a:pt x="1749" y="943"/>
                                    </a:cubicBezTo>
                                    <a:cubicBezTo>
                                      <a:pt x="1934" y="926"/>
                                      <a:pt x="2142" y="913"/>
                                      <a:pt x="2304" y="868"/>
                                    </a:cubicBezTo>
                                    <a:cubicBezTo>
                                      <a:pt x="2466" y="823"/>
                                      <a:pt x="2623" y="728"/>
                                      <a:pt x="2724" y="673"/>
                                    </a:cubicBezTo>
                                    <a:cubicBezTo>
                                      <a:pt x="2825" y="618"/>
                                      <a:pt x="2919" y="555"/>
                                      <a:pt x="2911" y="5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9,980" path="m2911,538c2897,511,2707,496,2641,508c2575,520,2569,594,2514,613c2459,632,2358,594,2311,621c2264,648,2286,768,2232,773c2178,778,2020,698,1985,653c1950,608,2008,543,2022,503c2036,463,2067,445,2067,413c2067,381,2057,333,2019,313c1981,293,1903,304,1839,291c1775,278,1696,235,1637,233c1578,231,1531,257,1487,278c1443,299,1425,368,1374,361c1323,354,1211,273,1179,233c1147,193,1220,141,1179,121c1138,101,981,101,932,113c883,125,911,189,887,196c863,203,830,188,789,158c748,128,676,32,639,16c602,0,598,45,564,61c530,77,484,74,437,113c390,152,331,238,279,293c227,348,151,387,122,443c93,499,125,598,107,631c89,664,0,620,16,643c32,666,153,737,204,771c255,805,240,825,324,846c408,867,561,877,706,898c851,919,1020,966,1194,973c1368,980,1564,960,1749,943c1934,926,2142,913,2304,868c2466,823,2623,728,2724,673c2825,618,2919,555,2911,538xe" stroked="f" o:allowincell="t" style="position:absolute;margin-left:84.8pt;margin-top:10pt;width:145.9pt;height:48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11760" simplePos="0" locked="0" layoutInCell="1" allowOverlap="1" relativeHeight="9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438785</wp:posOffset>
                      </wp:positionV>
                      <wp:extent cx="3077210" cy="17437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7280" cy="17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6" h="2746">
                                    <a:moveTo>
                                      <a:pt x="3802" y="62"/>
                                    </a:moveTo>
                                    <a:cubicBezTo>
                                      <a:pt x="3762" y="47"/>
                                      <a:pt x="3729" y="4"/>
                                      <a:pt x="3697" y="2"/>
                                    </a:cubicBezTo>
                                    <a:cubicBezTo>
                                      <a:pt x="3665" y="0"/>
                                      <a:pt x="3663" y="11"/>
                                      <a:pt x="3607" y="47"/>
                                    </a:cubicBezTo>
                                    <a:cubicBezTo>
                                      <a:pt x="3551" y="83"/>
                                      <a:pt x="3453" y="169"/>
                                      <a:pt x="3359" y="220"/>
                                    </a:cubicBezTo>
                                    <a:cubicBezTo>
                                      <a:pt x="3265" y="271"/>
                                      <a:pt x="3169" y="319"/>
                                      <a:pt x="3044" y="355"/>
                                    </a:cubicBezTo>
                                    <a:cubicBezTo>
                                      <a:pt x="2919" y="391"/>
                                      <a:pt x="2769" y="420"/>
                                      <a:pt x="2609" y="437"/>
                                    </a:cubicBezTo>
                                    <a:cubicBezTo>
                                      <a:pt x="2449" y="454"/>
                                      <a:pt x="2251" y="460"/>
                                      <a:pt x="2084" y="460"/>
                                    </a:cubicBezTo>
                                    <a:cubicBezTo>
                                      <a:pt x="1917" y="460"/>
                                      <a:pt x="1774" y="457"/>
                                      <a:pt x="1604" y="437"/>
                                    </a:cubicBezTo>
                                    <a:cubicBezTo>
                                      <a:pt x="1434" y="417"/>
                                      <a:pt x="1203" y="376"/>
                                      <a:pt x="1064" y="340"/>
                                    </a:cubicBezTo>
                                    <a:cubicBezTo>
                                      <a:pt x="925" y="304"/>
                                      <a:pt x="833" y="251"/>
                                      <a:pt x="772" y="220"/>
                                    </a:cubicBezTo>
                                    <a:cubicBezTo>
                                      <a:pt x="711" y="189"/>
                                      <a:pt x="723" y="165"/>
                                      <a:pt x="697" y="152"/>
                                    </a:cubicBezTo>
                                    <a:cubicBezTo>
                                      <a:pt x="671" y="139"/>
                                      <a:pt x="643" y="151"/>
                                      <a:pt x="614" y="145"/>
                                    </a:cubicBezTo>
                                    <a:cubicBezTo>
                                      <a:pt x="585" y="139"/>
                                      <a:pt x="548" y="116"/>
                                      <a:pt x="524" y="115"/>
                                    </a:cubicBezTo>
                                    <a:cubicBezTo>
                                      <a:pt x="500" y="114"/>
                                      <a:pt x="456" y="118"/>
                                      <a:pt x="472" y="137"/>
                                    </a:cubicBezTo>
                                    <a:cubicBezTo>
                                      <a:pt x="488" y="156"/>
                                      <a:pt x="558" y="185"/>
                                      <a:pt x="622" y="227"/>
                                    </a:cubicBezTo>
                                    <a:cubicBezTo>
                                      <a:pt x="686" y="269"/>
                                      <a:pt x="800" y="301"/>
                                      <a:pt x="854" y="392"/>
                                    </a:cubicBezTo>
                                    <a:cubicBezTo>
                                      <a:pt x="908" y="483"/>
                                      <a:pt x="957" y="660"/>
                                      <a:pt x="944" y="775"/>
                                    </a:cubicBezTo>
                                    <a:cubicBezTo>
                                      <a:pt x="931" y="890"/>
                                      <a:pt x="874" y="985"/>
                                      <a:pt x="779" y="1082"/>
                                    </a:cubicBezTo>
                                    <a:cubicBezTo>
                                      <a:pt x="684" y="1179"/>
                                      <a:pt x="497" y="1290"/>
                                      <a:pt x="374" y="1360"/>
                                    </a:cubicBezTo>
                                    <a:cubicBezTo>
                                      <a:pt x="251" y="1430"/>
                                      <a:pt x="74" y="1472"/>
                                      <a:pt x="37" y="1502"/>
                                    </a:cubicBezTo>
                                    <a:cubicBezTo>
                                      <a:pt x="0" y="1532"/>
                                      <a:pt x="114" y="1544"/>
                                      <a:pt x="149" y="1540"/>
                                    </a:cubicBezTo>
                                    <a:cubicBezTo>
                                      <a:pt x="184" y="1536"/>
                                      <a:pt x="202" y="1486"/>
                                      <a:pt x="247" y="1480"/>
                                    </a:cubicBezTo>
                                    <a:cubicBezTo>
                                      <a:pt x="292" y="1474"/>
                                      <a:pt x="375" y="1471"/>
                                      <a:pt x="419" y="1502"/>
                                    </a:cubicBezTo>
                                    <a:cubicBezTo>
                                      <a:pt x="463" y="1533"/>
                                      <a:pt x="468" y="1626"/>
                                      <a:pt x="509" y="1667"/>
                                    </a:cubicBezTo>
                                    <a:cubicBezTo>
                                      <a:pt x="550" y="1708"/>
                                      <a:pt x="613" y="1767"/>
                                      <a:pt x="667" y="1750"/>
                                    </a:cubicBezTo>
                                    <a:cubicBezTo>
                                      <a:pt x="721" y="1733"/>
                                      <a:pt x="760" y="1618"/>
                                      <a:pt x="832" y="1562"/>
                                    </a:cubicBezTo>
                                    <a:cubicBezTo>
                                      <a:pt x="904" y="1506"/>
                                      <a:pt x="981" y="1443"/>
                                      <a:pt x="1102" y="1412"/>
                                    </a:cubicBezTo>
                                    <a:cubicBezTo>
                                      <a:pt x="1223" y="1381"/>
                                      <a:pt x="1392" y="1382"/>
                                      <a:pt x="1559" y="1375"/>
                                    </a:cubicBezTo>
                                    <a:cubicBezTo>
                                      <a:pt x="1726" y="1368"/>
                                      <a:pt x="1986" y="1336"/>
                                      <a:pt x="2107" y="1367"/>
                                    </a:cubicBezTo>
                                    <a:cubicBezTo>
                                      <a:pt x="2228" y="1398"/>
                                      <a:pt x="2265" y="1490"/>
                                      <a:pt x="2287" y="1562"/>
                                    </a:cubicBezTo>
                                    <a:cubicBezTo>
                                      <a:pt x="2309" y="1634"/>
                                      <a:pt x="2293" y="1727"/>
                                      <a:pt x="2242" y="1802"/>
                                    </a:cubicBezTo>
                                    <a:cubicBezTo>
                                      <a:pt x="2191" y="1877"/>
                                      <a:pt x="2015" y="1963"/>
                                      <a:pt x="1979" y="2012"/>
                                    </a:cubicBezTo>
                                    <a:cubicBezTo>
                                      <a:pt x="1943" y="2061"/>
                                      <a:pt x="1997" y="2076"/>
                                      <a:pt x="2024" y="2095"/>
                                    </a:cubicBezTo>
                                    <a:cubicBezTo>
                                      <a:pt x="2051" y="2114"/>
                                      <a:pt x="2108" y="2119"/>
                                      <a:pt x="2144" y="2125"/>
                                    </a:cubicBezTo>
                                    <a:cubicBezTo>
                                      <a:pt x="2180" y="2131"/>
                                      <a:pt x="2208" y="2146"/>
                                      <a:pt x="2242" y="2132"/>
                                    </a:cubicBezTo>
                                    <a:cubicBezTo>
                                      <a:pt x="2276" y="2118"/>
                                      <a:pt x="2315" y="2051"/>
                                      <a:pt x="2347" y="2042"/>
                                    </a:cubicBezTo>
                                    <a:cubicBezTo>
                                      <a:pt x="2379" y="2033"/>
                                      <a:pt x="2401" y="2087"/>
                                      <a:pt x="2437" y="2080"/>
                                    </a:cubicBezTo>
                                    <a:cubicBezTo>
                                      <a:pt x="2473" y="2073"/>
                                      <a:pt x="2524" y="2011"/>
                                      <a:pt x="2564" y="1997"/>
                                    </a:cubicBezTo>
                                    <a:cubicBezTo>
                                      <a:pt x="2604" y="1983"/>
                                      <a:pt x="2637" y="2047"/>
                                      <a:pt x="2677" y="1997"/>
                                    </a:cubicBezTo>
                                    <a:cubicBezTo>
                                      <a:pt x="2717" y="1947"/>
                                      <a:pt x="2737" y="1819"/>
                                      <a:pt x="2804" y="1697"/>
                                    </a:cubicBezTo>
                                    <a:cubicBezTo>
                                      <a:pt x="2871" y="1575"/>
                                      <a:pt x="2971" y="1396"/>
                                      <a:pt x="3082" y="1262"/>
                                    </a:cubicBezTo>
                                    <a:cubicBezTo>
                                      <a:pt x="3193" y="1128"/>
                                      <a:pt x="3340" y="959"/>
                                      <a:pt x="3472" y="895"/>
                                    </a:cubicBezTo>
                                    <a:cubicBezTo>
                                      <a:pt x="3604" y="831"/>
                                      <a:pt x="3788" y="823"/>
                                      <a:pt x="3877" y="880"/>
                                    </a:cubicBezTo>
                                    <a:cubicBezTo>
                                      <a:pt x="3966" y="937"/>
                                      <a:pt x="4033" y="1094"/>
                                      <a:pt x="4004" y="1240"/>
                                    </a:cubicBezTo>
                                    <a:cubicBezTo>
                                      <a:pt x="3975" y="1386"/>
                                      <a:pt x="3808" y="1616"/>
                                      <a:pt x="3704" y="1757"/>
                                    </a:cubicBezTo>
                                    <a:cubicBezTo>
                                      <a:pt x="3600" y="1898"/>
                                      <a:pt x="3487" y="1991"/>
                                      <a:pt x="3382" y="2087"/>
                                    </a:cubicBezTo>
                                    <a:cubicBezTo>
                                      <a:pt x="3277" y="2183"/>
                                      <a:pt x="3158" y="2273"/>
                                      <a:pt x="3074" y="2335"/>
                                    </a:cubicBezTo>
                                    <a:cubicBezTo>
                                      <a:pt x="2990" y="2397"/>
                                      <a:pt x="2907" y="2415"/>
                                      <a:pt x="2879" y="2462"/>
                                    </a:cubicBezTo>
                                    <a:cubicBezTo>
                                      <a:pt x="2851" y="2509"/>
                                      <a:pt x="2909" y="2583"/>
                                      <a:pt x="2909" y="2620"/>
                                    </a:cubicBezTo>
                                    <a:cubicBezTo>
                                      <a:pt x="2909" y="2657"/>
                                      <a:pt x="2873" y="2671"/>
                                      <a:pt x="2879" y="2687"/>
                                    </a:cubicBezTo>
                                    <a:cubicBezTo>
                                      <a:pt x="2885" y="2703"/>
                                      <a:pt x="2907" y="2746"/>
                                      <a:pt x="2947" y="2717"/>
                                    </a:cubicBezTo>
                                    <a:cubicBezTo>
                                      <a:pt x="2987" y="2688"/>
                                      <a:pt x="3074" y="2549"/>
                                      <a:pt x="3119" y="2515"/>
                                    </a:cubicBezTo>
                                    <a:cubicBezTo>
                                      <a:pt x="3164" y="2481"/>
                                      <a:pt x="3186" y="2508"/>
                                      <a:pt x="3217" y="2515"/>
                                    </a:cubicBezTo>
                                    <a:cubicBezTo>
                                      <a:pt x="3248" y="2522"/>
                                      <a:pt x="3263" y="2565"/>
                                      <a:pt x="3307" y="2560"/>
                                    </a:cubicBezTo>
                                    <a:cubicBezTo>
                                      <a:pt x="3351" y="2555"/>
                                      <a:pt x="3435" y="2484"/>
                                      <a:pt x="3479" y="2485"/>
                                    </a:cubicBezTo>
                                    <a:cubicBezTo>
                                      <a:pt x="3523" y="2486"/>
                                      <a:pt x="3541" y="2552"/>
                                      <a:pt x="3569" y="2567"/>
                                    </a:cubicBezTo>
                                    <a:cubicBezTo>
                                      <a:pt x="3597" y="2582"/>
                                      <a:pt x="3615" y="2599"/>
                                      <a:pt x="3644" y="2575"/>
                                    </a:cubicBezTo>
                                    <a:cubicBezTo>
                                      <a:pt x="3673" y="2551"/>
                                      <a:pt x="3696" y="2454"/>
                                      <a:pt x="3742" y="2425"/>
                                    </a:cubicBezTo>
                                    <a:cubicBezTo>
                                      <a:pt x="3788" y="2396"/>
                                      <a:pt x="3887" y="2390"/>
                                      <a:pt x="3922" y="2402"/>
                                    </a:cubicBezTo>
                                    <a:cubicBezTo>
                                      <a:pt x="3957" y="2414"/>
                                      <a:pt x="3912" y="2483"/>
                                      <a:pt x="3952" y="2500"/>
                                    </a:cubicBezTo>
                                    <a:cubicBezTo>
                                      <a:pt x="3992" y="2517"/>
                                      <a:pt x="4116" y="2533"/>
                                      <a:pt x="4162" y="2507"/>
                                    </a:cubicBezTo>
                                    <a:cubicBezTo>
                                      <a:pt x="4208" y="2481"/>
                                      <a:pt x="4209" y="2382"/>
                                      <a:pt x="4229" y="2342"/>
                                    </a:cubicBezTo>
                                    <a:cubicBezTo>
                                      <a:pt x="4249" y="2302"/>
                                      <a:pt x="4265" y="2282"/>
                                      <a:pt x="4282" y="2267"/>
                                    </a:cubicBezTo>
                                    <a:cubicBezTo>
                                      <a:pt x="4299" y="2252"/>
                                      <a:pt x="4305" y="2242"/>
                                      <a:pt x="4334" y="2252"/>
                                    </a:cubicBezTo>
                                    <a:cubicBezTo>
                                      <a:pt x="4363" y="2262"/>
                                      <a:pt x="4414" y="2332"/>
                                      <a:pt x="4454" y="2327"/>
                                    </a:cubicBezTo>
                                    <a:cubicBezTo>
                                      <a:pt x="4494" y="2322"/>
                                      <a:pt x="4533" y="2236"/>
                                      <a:pt x="4574" y="2222"/>
                                    </a:cubicBezTo>
                                    <a:cubicBezTo>
                                      <a:pt x="4615" y="2208"/>
                                      <a:pt x="4666" y="2254"/>
                                      <a:pt x="4702" y="2245"/>
                                    </a:cubicBezTo>
                                    <a:cubicBezTo>
                                      <a:pt x="4738" y="2236"/>
                                      <a:pt x="4787" y="2197"/>
                                      <a:pt x="4792" y="2170"/>
                                    </a:cubicBezTo>
                                    <a:cubicBezTo>
                                      <a:pt x="4797" y="2143"/>
                                      <a:pt x="4737" y="2106"/>
                                      <a:pt x="4732" y="2080"/>
                                    </a:cubicBezTo>
                                    <a:cubicBezTo>
                                      <a:pt x="4727" y="2054"/>
                                      <a:pt x="4745" y="2027"/>
                                      <a:pt x="4762" y="2012"/>
                                    </a:cubicBezTo>
                                    <a:cubicBezTo>
                                      <a:pt x="4779" y="1997"/>
                                      <a:pt x="4828" y="2014"/>
                                      <a:pt x="4837" y="1990"/>
                                    </a:cubicBezTo>
                                    <a:cubicBezTo>
                                      <a:pt x="4846" y="1966"/>
                                      <a:pt x="4843" y="1893"/>
                                      <a:pt x="4814" y="1870"/>
                                    </a:cubicBezTo>
                                    <a:cubicBezTo>
                                      <a:pt x="4785" y="1847"/>
                                      <a:pt x="4709" y="1876"/>
                                      <a:pt x="4664" y="1855"/>
                                    </a:cubicBezTo>
                                    <a:cubicBezTo>
                                      <a:pt x="4619" y="1834"/>
                                      <a:pt x="4583" y="1767"/>
                                      <a:pt x="4544" y="1742"/>
                                    </a:cubicBezTo>
                                    <a:cubicBezTo>
                                      <a:pt x="4505" y="1717"/>
                                      <a:pt x="4462" y="1720"/>
                                      <a:pt x="4432" y="1705"/>
                                    </a:cubicBezTo>
                                    <a:cubicBezTo>
                                      <a:pt x="4402" y="1690"/>
                                      <a:pt x="4365" y="1681"/>
                                      <a:pt x="4364" y="1652"/>
                                    </a:cubicBezTo>
                                    <a:cubicBezTo>
                                      <a:pt x="4363" y="1623"/>
                                      <a:pt x="4411" y="1568"/>
                                      <a:pt x="4424" y="1532"/>
                                    </a:cubicBezTo>
                                    <a:cubicBezTo>
                                      <a:pt x="4437" y="1496"/>
                                      <a:pt x="4414" y="1469"/>
                                      <a:pt x="4439" y="1435"/>
                                    </a:cubicBezTo>
                                    <a:cubicBezTo>
                                      <a:pt x="4464" y="1401"/>
                                      <a:pt x="4548" y="1375"/>
                                      <a:pt x="4574" y="1330"/>
                                    </a:cubicBezTo>
                                    <a:cubicBezTo>
                                      <a:pt x="4600" y="1285"/>
                                      <a:pt x="4593" y="1202"/>
                                      <a:pt x="4597" y="1165"/>
                                    </a:cubicBezTo>
                                    <a:cubicBezTo>
                                      <a:pt x="4601" y="1128"/>
                                      <a:pt x="4618" y="1139"/>
                                      <a:pt x="4597" y="1105"/>
                                    </a:cubicBezTo>
                                    <a:cubicBezTo>
                                      <a:pt x="4576" y="1071"/>
                                      <a:pt x="4504" y="998"/>
                                      <a:pt x="4469" y="962"/>
                                    </a:cubicBezTo>
                                    <a:cubicBezTo>
                                      <a:pt x="4434" y="926"/>
                                      <a:pt x="4381" y="924"/>
                                      <a:pt x="4387" y="887"/>
                                    </a:cubicBezTo>
                                    <a:cubicBezTo>
                                      <a:pt x="4393" y="850"/>
                                      <a:pt x="4489" y="787"/>
                                      <a:pt x="4507" y="737"/>
                                    </a:cubicBezTo>
                                    <a:cubicBezTo>
                                      <a:pt x="4525" y="687"/>
                                      <a:pt x="4492" y="638"/>
                                      <a:pt x="4492" y="587"/>
                                    </a:cubicBezTo>
                                    <a:cubicBezTo>
                                      <a:pt x="4492" y="536"/>
                                      <a:pt x="4534" y="465"/>
                                      <a:pt x="4507" y="430"/>
                                    </a:cubicBezTo>
                                    <a:cubicBezTo>
                                      <a:pt x="4480" y="395"/>
                                      <a:pt x="4391" y="397"/>
                                      <a:pt x="4327" y="377"/>
                                    </a:cubicBezTo>
                                    <a:cubicBezTo>
                                      <a:pt x="4263" y="357"/>
                                      <a:pt x="4173" y="336"/>
                                      <a:pt x="4124" y="310"/>
                                    </a:cubicBezTo>
                                    <a:cubicBezTo>
                                      <a:pt x="4075" y="284"/>
                                      <a:pt x="4060" y="257"/>
                                      <a:pt x="4034" y="220"/>
                                    </a:cubicBezTo>
                                    <a:cubicBezTo>
                                      <a:pt x="4008" y="183"/>
                                      <a:pt x="4006" y="111"/>
                                      <a:pt x="3967" y="85"/>
                                    </a:cubicBezTo>
                                    <a:cubicBezTo>
                                      <a:pt x="3928" y="59"/>
                                      <a:pt x="3836" y="67"/>
                                      <a:pt x="3802" y="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6,2746" path="m3802,62c3762,47,3729,4,3697,2c3665,0,3663,11,3607,47c3551,83,3453,169,3359,220c3265,271,3169,319,3044,355c2919,391,2769,420,2609,437c2449,454,2251,460,2084,460c1917,460,1774,457,1604,437c1434,417,1203,376,1064,340c925,304,833,251,772,220c711,189,723,165,697,152c671,139,643,151,614,145c585,139,548,116,524,115c500,114,456,118,472,137c488,156,558,185,622,227c686,269,800,301,854,392c908,483,957,660,944,775c931,890,874,985,779,1082c684,1179,497,1290,374,1360c251,1430,74,1472,37,1502c0,1532,114,1544,149,1540c184,1536,202,1486,247,1480c292,1474,375,1471,419,1502c463,1533,468,1626,509,1667c550,1708,613,1767,667,1750c721,1733,760,1618,832,1562c904,1506,981,1443,1102,1412c1223,1381,1392,1382,1559,1375c1726,1368,1986,1336,2107,1367c2228,1398,2265,1490,2287,1562c2309,1634,2293,1727,2242,1802c2191,1877,2015,1963,1979,2012c1943,2061,1997,2076,2024,2095c2051,2114,2108,2119,2144,2125c2180,2131,2208,2146,2242,2132c2276,2118,2315,2051,2347,2042c2379,2033,2401,2087,2437,2080c2473,2073,2524,2011,2564,1997c2604,1983,2637,2047,2677,1997c2717,1947,2737,1819,2804,1697c2871,1575,2971,1396,3082,1262c3193,1128,3340,959,3472,895c3604,831,3788,823,3877,880c3966,937,4033,1094,4004,1240c3975,1386,3808,1616,3704,1757c3600,1898,3487,1991,3382,2087c3277,2183,3158,2273,3074,2335c2990,2397,2907,2415,2879,2462c2851,2509,2909,2583,2909,2620c2909,2657,2873,2671,2879,2687c2885,2703,2907,2746,2947,2717c2987,2688,3074,2549,3119,2515c3164,2481,3186,2508,3217,2515c3248,2522,3263,2565,3307,2560c3351,2555,3435,2484,3479,2485c3523,2486,3541,2552,3569,2567c3597,2582,3615,2599,3644,2575c3673,2551,3696,2454,3742,2425c3788,2396,3887,2390,3922,2402c3957,2414,3912,2483,3952,2500c3992,2517,4116,2533,4162,2507c4208,2481,4209,2382,4229,2342c4249,2302,4265,2282,4282,2267c4299,2252,4305,2242,4334,2252c4363,2262,4414,2332,4454,2327c4494,2322,4533,2236,4574,2222c4615,2208,4666,2254,4702,2245c4738,2236,4787,2197,4792,2170c4797,2143,4737,2106,4732,2080c4727,2054,4745,2027,4762,2012c4779,1997,4828,2014,4837,1990c4846,1966,4843,1893,4814,1870c4785,1847,4709,1876,4664,1855c4619,1834,4583,1767,4544,1742c4505,1717,4462,1720,4432,1705c4402,1690,4365,1681,4364,1652c4363,1623,4411,1568,4424,1532c4437,1496,4414,1469,4439,1435c4464,1401,4548,1375,4574,1330c4600,1285,4593,1202,4597,1165c4601,1128,4618,1139,4597,1105c4576,1071,4504,998,4469,962c4434,926,4381,924,4387,887c4393,850,4489,787,4507,737c4525,687,4492,638,4492,587c4492,536,4534,465,4507,430c4480,395,4391,397,4327,377c4263,357,4173,336,4124,310c4075,284,4060,257,4034,220c4008,183,4006,111,3967,85c3928,59,3836,67,3802,62xe" stroked="f" o:allowincell="t" style="position:absolute;margin-left:50.4pt;margin-top:34.55pt;width:242.25pt;height:137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3980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470535</wp:posOffset>
                      </wp:positionV>
                      <wp:extent cx="1087120" cy="9912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0" cy="99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2" h="1561">
                                    <a:moveTo>
                                      <a:pt x="736" y="1452"/>
                                    </a:moveTo>
                                    <a:cubicBezTo>
                                      <a:pt x="838" y="1412"/>
                                      <a:pt x="1065" y="1363"/>
                                      <a:pt x="1216" y="1265"/>
                                    </a:cubicBezTo>
                                    <a:cubicBezTo>
                                      <a:pt x="1367" y="1167"/>
                                      <a:pt x="1574" y="1009"/>
                                      <a:pt x="1643" y="867"/>
                                    </a:cubicBezTo>
                                    <a:cubicBezTo>
                                      <a:pt x="1712" y="725"/>
                                      <a:pt x="1667" y="523"/>
                                      <a:pt x="1628" y="410"/>
                                    </a:cubicBezTo>
                                    <a:cubicBezTo>
                                      <a:pt x="1589" y="297"/>
                                      <a:pt x="1485" y="246"/>
                                      <a:pt x="1411" y="192"/>
                                    </a:cubicBezTo>
                                    <a:cubicBezTo>
                                      <a:pt x="1337" y="138"/>
                                      <a:pt x="1247" y="117"/>
                                      <a:pt x="1186" y="87"/>
                                    </a:cubicBezTo>
                                    <a:cubicBezTo>
                                      <a:pt x="1125" y="57"/>
                                      <a:pt x="1087" y="24"/>
                                      <a:pt x="1043" y="12"/>
                                    </a:cubicBezTo>
                                    <a:cubicBezTo>
                                      <a:pt x="999" y="0"/>
                                      <a:pt x="960" y="6"/>
                                      <a:pt x="923" y="12"/>
                                    </a:cubicBezTo>
                                    <a:cubicBezTo>
                                      <a:pt x="886" y="18"/>
                                      <a:pt x="847" y="23"/>
                                      <a:pt x="818" y="50"/>
                                    </a:cubicBezTo>
                                    <a:cubicBezTo>
                                      <a:pt x="789" y="77"/>
                                      <a:pt x="784" y="143"/>
                                      <a:pt x="751" y="177"/>
                                    </a:cubicBezTo>
                                    <a:cubicBezTo>
                                      <a:pt x="718" y="211"/>
                                      <a:pt x="667" y="240"/>
                                      <a:pt x="623" y="252"/>
                                    </a:cubicBezTo>
                                    <a:cubicBezTo>
                                      <a:pt x="579" y="264"/>
                                      <a:pt x="511" y="219"/>
                                      <a:pt x="488" y="252"/>
                                    </a:cubicBezTo>
                                    <a:cubicBezTo>
                                      <a:pt x="465" y="285"/>
                                      <a:pt x="508" y="398"/>
                                      <a:pt x="488" y="447"/>
                                    </a:cubicBezTo>
                                    <a:cubicBezTo>
                                      <a:pt x="468" y="496"/>
                                      <a:pt x="384" y="516"/>
                                      <a:pt x="368" y="545"/>
                                    </a:cubicBezTo>
                                    <a:cubicBezTo>
                                      <a:pt x="352" y="574"/>
                                      <a:pt x="386" y="590"/>
                                      <a:pt x="391" y="620"/>
                                    </a:cubicBezTo>
                                    <a:cubicBezTo>
                                      <a:pt x="396" y="650"/>
                                      <a:pt x="408" y="690"/>
                                      <a:pt x="398" y="725"/>
                                    </a:cubicBezTo>
                                    <a:cubicBezTo>
                                      <a:pt x="388" y="760"/>
                                      <a:pt x="317" y="804"/>
                                      <a:pt x="331" y="830"/>
                                    </a:cubicBezTo>
                                    <a:cubicBezTo>
                                      <a:pt x="345" y="856"/>
                                      <a:pt x="432" y="877"/>
                                      <a:pt x="481" y="882"/>
                                    </a:cubicBezTo>
                                    <a:cubicBezTo>
                                      <a:pt x="530" y="887"/>
                                      <a:pt x="589" y="855"/>
                                      <a:pt x="623" y="860"/>
                                    </a:cubicBezTo>
                                    <a:cubicBezTo>
                                      <a:pt x="657" y="865"/>
                                      <a:pt x="675" y="894"/>
                                      <a:pt x="683" y="912"/>
                                    </a:cubicBezTo>
                                    <a:cubicBezTo>
                                      <a:pt x="691" y="930"/>
                                      <a:pt x="692" y="941"/>
                                      <a:pt x="668" y="965"/>
                                    </a:cubicBezTo>
                                    <a:cubicBezTo>
                                      <a:pt x="644" y="989"/>
                                      <a:pt x="568" y="1020"/>
                                      <a:pt x="541" y="1055"/>
                                    </a:cubicBezTo>
                                    <a:cubicBezTo>
                                      <a:pt x="514" y="1090"/>
                                      <a:pt x="539" y="1153"/>
                                      <a:pt x="503" y="1175"/>
                                    </a:cubicBezTo>
                                    <a:cubicBezTo>
                                      <a:pt x="467" y="1197"/>
                                      <a:pt x="388" y="1187"/>
                                      <a:pt x="323" y="1190"/>
                                    </a:cubicBezTo>
                                    <a:cubicBezTo>
                                      <a:pt x="258" y="1193"/>
                                      <a:pt x="158" y="1166"/>
                                      <a:pt x="113" y="1190"/>
                                    </a:cubicBezTo>
                                    <a:cubicBezTo>
                                      <a:pt x="68" y="1214"/>
                                      <a:pt x="72" y="1288"/>
                                      <a:pt x="53" y="1332"/>
                                    </a:cubicBezTo>
                                    <a:cubicBezTo>
                                      <a:pt x="34" y="1376"/>
                                      <a:pt x="0" y="1416"/>
                                      <a:pt x="1" y="1452"/>
                                    </a:cubicBezTo>
                                    <a:cubicBezTo>
                                      <a:pt x="2" y="1488"/>
                                      <a:pt x="28" y="1539"/>
                                      <a:pt x="61" y="1550"/>
                                    </a:cubicBezTo>
                                    <a:cubicBezTo>
                                      <a:pt x="94" y="1561"/>
                                      <a:pt x="150" y="1521"/>
                                      <a:pt x="196" y="1520"/>
                                    </a:cubicBezTo>
                                    <a:cubicBezTo>
                                      <a:pt x="242" y="1519"/>
                                      <a:pt x="293" y="1548"/>
                                      <a:pt x="338" y="1542"/>
                                    </a:cubicBezTo>
                                    <a:cubicBezTo>
                                      <a:pt x="383" y="1536"/>
                                      <a:pt x="422" y="1488"/>
                                      <a:pt x="466" y="1482"/>
                                    </a:cubicBezTo>
                                    <a:cubicBezTo>
                                      <a:pt x="510" y="1476"/>
                                      <a:pt x="556" y="1510"/>
                                      <a:pt x="601" y="1505"/>
                                    </a:cubicBezTo>
                                    <a:cubicBezTo>
                                      <a:pt x="646" y="1500"/>
                                      <a:pt x="708" y="1463"/>
                                      <a:pt x="736" y="1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2,1561" path="m736,1452c838,1412,1065,1363,1216,1265c1367,1167,1574,1009,1643,867c1712,725,1667,523,1628,410c1589,297,1485,246,1411,192c1337,138,1247,117,1186,87c1125,57,1087,24,1043,12c999,0,960,6,923,12c886,18,847,23,818,50c789,77,784,143,751,177c718,211,667,240,623,252c579,264,511,219,488,252c465,285,508,398,488,447c468,496,384,516,368,545c352,574,386,590,391,620c396,650,408,690,398,725c388,760,317,804,331,830c345,856,432,877,481,882c530,887,589,855,623,860c657,865,675,894,683,912c691,930,692,941,668,965c644,989,568,1020,541,1055c514,1090,539,1153,503,1175c467,1197,388,1187,323,1190c258,1193,158,1166,113,1190c68,1214,72,1288,53,1332c34,1376,0,1416,1,1452c2,1488,28,1539,61,1550c94,1561,150,1521,196,1520c242,1519,293,1548,338,1542c383,1536,422,1488,466,1482c510,1476,556,1510,601,1505c646,1500,708,1463,736,1452xe" stroked="f" o:allowincell="t" style="position:absolute;margin-left:13.95pt;margin-top:37.05pt;width:85.55pt;height:7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1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295400</wp:posOffset>
                      </wp:positionV>
                      <wp:extent cx="1033780" cy="5124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5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8" h="807">
                                    <a:moveTo>
                                      <a:pt x="1462" y="521"/>
                                    </a:moveTo>
                                    <a:cubicBezTo>
                                      <a:pt x="1508" y="482"/>
                                      <a:pt x="1535" y="468"/>
                                      <a:pt x="1560" y="416"/>
                                    </a:cubicBezTo>
                                    <a:cubicBezTo>
                                      <a:pt x="1585" y="364"/>
                                      <a:pt x="1628" y="268"/>
                                      <a:pt x="1612" y="206"/>
                                    </a:cubicBezTo>
                                    <a:cubicBezTo>
                                      <a:pt x="1596" y="144"/>
                                      <a:pt x="1528" y="75"/>
                                      <a:pt x="1462" y="41"/>
                                    </a:cubicBezTo>
                                    <a:cubicBezTo>
                                      <a:pt x="1396" y="7"/>
                                      <a:pt x="1314" y="6"/>
                                      <a:pt x="1215" y="3"/>
                                    </a:cubicBezTo>
                                    <a:cubicBezTo>
                                      <a:pt x="1116" y="0"/>
                                      <a:pt x="984" y="21"/>
                                      <a:pt x="870" y="26"/>
                                    </a:cubicBezTo>
                                    <a:cubicBezTo>
                                      <a:pt x="756" y="31"/>
                                      <a:pt x="633" y="19"/>
                                      <a:pt x="532" y="33"/>
                                    </a:cubicBezTo>
                                    <a:cubicBezTo>
                                      <a:pt x="431" y="47"/>
                                      <a:pt x="338" y="68"/>
                                      <a:pt x="262" y="108"/>
                                    </a:cubicBezTo>
                                    <a:cubicBezTo>
                                      <a:pt x="186" y="148"/>
                                      <a:pt x="117" y="223"/>
                                      <a:pt x="75" y="273"/>
                                    </a:cubicBezTo>
                                    <a:cubicBezTo>
                                      <a:pt x="33" y="323"/>
                                      <a:pt x="0" y="366"/>
                                      <a:pt x="7" y="408"/>
                                    </a:cubicBezTo>
                                    <a:cubicBezTo>
                                      <a:pt x="14" y="450"/>
                                      <a:pt x="83" y="486"/>
                                      <a:pt x="120" y="528"/>
                                    </a:cubicBezTo>
                                    <a:cubicBezTo>
                                      <a:pt x="157" y="570"/>
                                      <a:pt x="206" y="624"/>
                                      <a:pt x="232" y="663"/>
                                    </a:cubicBezTo>
                                    <a:cubicBezTo>
                                      <a:pt x="258" y="702"/>
                                      <a:pt x="247" y="757"/>
                                      <a:pt x="277" y="761"/>
                                    </a:cubicBezTo>
                                    <a:cubicBezTo>
                                      <a:pt x="307" y="765"/>
                                      <a:pt x="378" y="695"/>
                                      <a:pt x="412" y="686"/>
                                    </a:cubicBezTo>
                                    <a:cubicBezTo>
                                      <a:pt x="446" y="677"/>
                                      <a:pt x="451" y="695"/>
                                      <a:pt x="482" y="705"/>
                                    </a:cubicBezTo>
                                    <a:cubicBezTo>
                                      <a:pt x="513" y="715"/>
                                      <a:pt x="554" y="758"/>
                                      <a:pt x="600" y="746"/>
                                    </a:cubicBezTo>
                                    <a:cubicBezTo>
                                      <a:pt x="646" y="734"/>
                                      <a:pt x="700" y="627"/>
                                      <a:pt x="757" y="633"/>
                                    </a:cubicBezTo>
                                    <a:cubicBezTo>
                                      <a:pt x="814" y="639"/>
                                      <a:pt x="900" y="759"/>
                                      <a:pt x="945" y="783"/>
                                    </a:cubicBezTo>
                                    <a:cubicBezTo>
                                      <a:pt x="990" y="807"/>
                                      <a:pt x="1007" y="797"/>
                                      <a:pt x="1027" y="776"/>
                                    </a:cubicBezTo>
                                    <a:cubicBezTo>
                                      <a:pt x="1047" y="755"/>
                                      <a:pt x="1023" y="677"/>
                                      <a:pt x="1065" y="656"/>
                                    </a:cubicBezTo>
                                    <a:cubicBezTo>
                                      <a:pt x="1107" y="635"/>
                                      <a:pt x="1216" y="670"/>
                                      <a:pt x="1282" y="648"/>
                                    </a:cubicBezTo>
                                    <a:cubicBezTo>
                                      <a:pt x="1348" y="626"/>
                                      <a:pt x="1421" y="558"/>
                                      <a:pt x="1462" y="5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8,807" path="m1462,521c1508,482,1535,468,1560,416c1585,364,1628,268,1612,206c1596,144,1528,75,1462,41c1396,7,1314,6,1215,3c1116,0,984,21,870,26c756,31,633,19,532,33c431,47,338,68,262,108c186,148,117,223,75,273c33,323,0,366,7,408c14,450,83,486,120,528c157,570,206,624,232,663c258,702,247,757,277,761c307,765,378,695,412,686c446,677,451,695,482,705c513,715,554,758,600,746c646,734,700,627,757,633c814,639,900,759,945,783c990,807,1007,797,1027,776c1047,755,1023,677,1065,656c1107,635,1216,670,1282,648c1348,626,1421,558,1462,521xe" stroked="f" o:allowincell="t" style="position:absolute;margin-left:85.25pt;margin-top:102pt;width:81.35pt;height:40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2">
                      <wp:simplePos x="0" y="0"/>
                      <wp:positionH relativeFrom="column">
                        <wp:posOffset>2334260</wp:posOffset>
                      </wp:positionH>
                      <wp:positionV relativeFrom="paragraph">
                        <wp:posOffset>961390</wp:posOffset>
                      </wp:positionV>
                      <wp:extent cx="858520" cy="10375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8600" cy="103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2" h="1634">
                                    <a:moveTo>
                                      <a:pt x="1179" y="739"/>
                                    </a:moveTo>
                                    <a:cubicBezTo>
                                      <a:pt x="1266" y="595"/>
                                      <a:pt x="1350" y="419"/>
                                      <a:pt x="1351" y="304"/>
                                    </a:cubicBezTo>
                                    <a:cubicBezTo>
                                      <a:pt x="1352" y="189"/>
                                      <a:pt x="1271" y="90"/>
                                      <a:pt x="1186" y="49"/>
                                    </a:cubicBezTo>
                                    <a:cubicBezTo>
                                      <a:pt x="1101" y="8"/>
                                      <a:pt x="967" y="0"/>
                                      <a:pt x="841" y="57"/>
                                    </a:cubicBezTo>
                                    <a:cubicBezTo>
                                      <a:pt x="715" y="114"/>
                                      <a:pt x="546" y="263"/>
                                      <a:pt x="429" y="394"/>
                                    </a:cubicBezTo>
                                    <a:cubicBezTo>
                                      <a:pt x="312" y="525"/>
                                      <a:pt x="205" y="715"/>
                                      <a:pt x="136" y="844"/>
                                    </a:cubicBezTo>
                                    <a:cubicBezTo>
                                      <a:pt x="67" y="973"/>
                                      <a:pt x="32" y="1096"/>
                                      <a:pt x="16" y="1167"/>
                                    </a:cubicBezTo>
                                    <a:cubicBezTo>
                                      <a:pt x="0" y="1238"/>
                                      <a:pt x="19" y="1252"/>
                                      <a:pt x="39" y="1272"/>
                                    </a:cubicBezTo>
                                    <a:cubicBezTo>
                                      <a:pt x="59" y="1292"/>
                                      <a:pt x="110" y="1294"/>
                                      <a:pt x="136" y="1287"/>
                                    </a:cubicBezTo>
                                    <a:cubicBezTo>
                                      <a:pt x="162" y="1280"/>
                                      <a:pt x="168" y="1242"/>
                                      <a:pt x="194" y="1229"/>
                                    </a:cubicBezTo>
                                    <a:cubicBezTo>
                                      <a:pt x="220" y="1216"/>
                                      <a:pt x="273" y="1205"/>
                                      <a:pt x="294" y="1212"/>
                                    </a:cubicBezTo>
                                    <a:cubicBezTo>
                                      <a:pt x="315" y="1219"/>
                                      <a:pt x="336" y="1207"/>
                                      <a:pt x="324" y="1272"/>
                                    </a:cubicBezTo>
                                    <a:cubicBezTo>
                                      <a:pt x="312" y="1337"/>
                                      <a:pt x="198" y="1570"/>
                                      <a:pt x="219" y="1602"/>
                                    </a:cubicBezTo>
                                    <a:cubicBezTo>
                                      <a:pt x="240" y="1634"/>
                                      <a:pt x="350" y="1540"/>
                                      <a:pt x="451" y="1467"/>
                                    </a:cubicBezTo>
                                    <a:cubicBezTo>
                                      <a:pt x="552" y="1394"/>
                                      <a:pt x="705" y="1288"/>
                                      <a:pt x="826" y="1167"/>
                                    </a:cubicBezTo>
                                    <a:cubicBezTo>
                                      <a:pt x="947" y="1046"/>
                                      <a:pt x="1093" y="888"/>
                                      <a:pt x="1179" y="7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2,1634" path="m1179,739c1266,595,1350,419,1351,304c1352,189,1271,90,1186,49c1101,8,967,0,841,57c715,114,546,263,429,394c312,525,205,715,136,844c67,973,32,1096,16,1167c0,1238,19,1252,39,1272c59,1292,110,1294,136,1287c162,1280,168,1242,194,1229c220,1216,273,1205,294,1212c315,1219,336,1207,324,1272c312,1337,198,1570,219,1602c240,1634,350,1540,451,1467c552,1394,705,1288,826,1167c947,1046,1093,888,1179,739xe" stroked="f" o:allowincell="t" style="position:absolute;margin-left:183.8pt;margin-top:75.7pt;width:67.55pt;height:81.6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219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21920</wp:posOffset>
                      </wp:positionV>
                      <wp:extent cx="793750" cy="6635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4.85pt;margin-top:9.6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6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7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8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2710" distR="114300" simplePos="0" locked="0" layoutInCell="1" allowOverlap="1" relativeHeight="36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826135</wp:posOffset>
                      </wp:positionV>
                      <wp:extent cx="882650" cy="1181100"/>
                      <wp:effectExtent l="0" t="6350" r="6985" b="76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1860">
                                    <a:moveTo>
                                      <a:pt x="1090" y="1860"/>
                                    </a:moveTo>
                                    <a:cubicBezTo>
                                      <a:pt x="1058" y="1811"/>
                                      <a:pt x="1055" y="1688"/>
                                      <a:pt x="895" y="1567"/>
                                    </a:cubicBezTo>
                                    <a:cubicBezTo>
                                      <a:pt x="735" y="1446"/>
                                      <a:pt x="260" y="1269"/>
                                      <a:pt x="130" y="1132"/>
                                    </a:cubicBezTo>
                                    <a:cubicBezTo>
                                      <a:pt x="0" y="995"/>
                                      <a:pt x="39" y="849"/>
                                      <a:pt x="115" y="742"/>
                                    </a:cubicBezTo>
                                    <a:cubicBezTo>
                                      <a:pt x="191" y="635"/>
                                      <a:pt x="427" y="571"/>
                                      <a:pt x="587" y="487"/>
                                    </a:cubicBezTo>
                                    <a:cubicBezTo>
                                      <a:pt x="747" y="403"/>
                                      <a:pt x="941" y="321"/>
                                      <a:pt x="1075" y="240"/>
                                    </a:cubicBezTo>
                                    <a:cubicBezTo>
                                      <a:pt x="1209" y="159"/>
                                      <a:pt x="1325" y="50"/>
                                      <a:pt x="139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1860" path="m1090,1860c1058,1811,1055,1688,895,1567c735,1446,260,1269,130,1132c0,995,39,849,115,742c191,635,427,571,587,487c747,403,941,321,1075,240c1209,159,1325,50,1390,0e" stroked="t" o:allowincell="t" style="position:absolute;margin-left:205.5pt;margin-top:65.05pt;width:69.45pt;height:92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8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459105</wp:posOffset>
                      </wp:positionV>
                      <wp:extent cx="2679065" cy="1316355"/>
                      <wp:effectExtent l="0" t="6985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120" cy="13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9" h="2073">
                                    <a:moveTo>
                                      <a:pt x="4219" y="0"/>
                                    </a:moveTo>
                                    <a:cubicBezTo>
                                      <a:pt x="4175" y="34"/>
                                      <a:pt x="4087" y="133"/>
                                      <a:pt x="3964" y="203"/>
                                    </a:cubicBezTo>
                                    <a:cubicBezTo>
                                      <a:pt x="3841" y="273"/>
                                      <a:pt x="3667" y="358"/>
                                      <a:pt x="3477" y="420"/>
                                    </a:cubicBezTo>
                                    <a:cubicBezTo>
                                      <a:pt x="3287" y="482"/>
                                      <a:pt x="3054" y="528"/>
                                      <a:pt x="2824" y="578"/>
                                    </a:cubicBezTo>
                                    <a:cubicBezTo>
                                      <a:pt x="2594" y="628"/>
                                      <a:pt x="2338" y="680"/>
                                      <a:pt x="2097" y="720"/>
                                    </a:cubicBezTo>
                                    <a:cubicBezTo>
                                      <a:pt x="1856" y="760"/>
                                      <a:pt x="1682" y="777"/>
                                      <a:pt x="1377" y="818"/>
                                    </a:cubicBezTo>
                                    <a:cubicBezTo>
                                      <a:pt x="1072" y="859"/>
                                      <a:pt x="492" y="877"/>
                                      <a:pt x="267" y="968"/>
                                    </a:cubicBezTo>
                                    <a:cubicBezTo>
                                      <a:pt x="42" y="1059"/>
                                      <a:pt x="0" y="1251"/>
                                      <a:pt x="27" y="1365"/>
                                    </a:cubicBezTo>
                                    <a:cubicBezTo>
                                      <a:pt x="54" y="1479"/>
                                      <a:pt x="150" y="1608"/>
                                      <a:pt x="432" y="1650"/>
                                    </a:cubicBezTo>
                                    <a:cubicBezTo>
                                      <a:pt x="714" y="1692"/>
                                      <a:pt x="1322" y="1624"/>
                                      <a:pt x="1722" y="1620"/>
                                    </a:cubicBezTo>
                                    <a:cubicBezTo>
                                      <a:pt x="2122" y="1616"/>
                                      <a:pt x="2530" y="1553"/>
                                      <a:pt x="2832" y="1628"/>
                                    </a:cubicBezTo>
                                    <a:cubicBezTo>
                                      <a:pt x="3134" y="1703"/>
                                      <a:pt x="3418" y="1999"/>
                                      <a:pt x="3535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9,2073" path="m4219,0c4175,34,4087,133,3964,203c3841,273,3667,358,3477,420c3287,482,3054,528,2824,578c2594,628,2338,680,2097,720c1856,760,1682,777,1377,818c1072,859,492,877,267,968c42,1059,0,1251,27,1365c54,1479,150,1608,432,1650c714,1692,1322,1624,1722,1620c2122,1616,2530,1553,2832,1628c3134,1703,3418,1999,3535,2073e" stroked="t" o:allowincell="t" style="position:absolute;margin-left:14.9pt;margin-top:36.15pt;width:210.9pt;height:103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64160</wp:posOffset>
                      </wp:positionV>
                      <wp:extent cx="1348105" cy="392430"/>
                      <wp:effectExtent l="6985" t="6350" r="635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618">
                                    <a:moveTo>
                                      <a:pt x="0" y="600"/>
                                    </a:moveTo>
                                    <a:cubicBezTo>
                                      <a:pt x="97" y="599"/>
                                      <a:pt x="360" y="618"/>
                                      <a:pt x="585" y="592"/>
                                    </a:cubicBezTo>
                                    <a:cubicBezTo>
                                      <a:pt x="810" y="566"/>
                                      <a:pt x="1145" y="504"/>
                                      <a:pt x="1350" y="442"/>
                                    </a:cubicBezTo>
                                    <a:cubicBezTo>
                                      <a:pt x="1555" y="380"/>
                                      <a:pt x="1686" y="291"/>
                                      <a:pt x="1815" y="217"/>
                                    </a:cubicBezTo>
                                    <a:cubicBezTo>
                                      <a:pt x="1944" y="143"/>
                                      <a:pt x="2059" y="45"/>
                                      <a:pt x="212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618" path="m0,600c97,599,360,618,585,592c810,566,1145,504,1350,442c1555,380,1686,291,1815,217c1944,143,2059,45,2123,0e" stroked="t" o:allowincell="t" style="position:absolute;margin-left:38.35pt;margin-top:20.8pt;width:106.1pt;height:30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03441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44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4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0-2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0-2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574675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ечение истекших трёх суток, несмотря на поступление</w:t>
            </w:r>
            <w:r>
              <w:rPr>
                <w:color w:val="000000"/>
                <w:sz w:val="25"/>
                <w:szCs w:val="25"/>
              </w:rPr>
              <w:t xml:space="preserve"> прогретой воздушной массы со Средиземного моря, активный атмосферный фронт принес спад жары</w:t>
            </w:r>
            <w:r>
              <w:rPr>
                <w:sz w:val="25"/>
                <w:szCs w:val="25"/>
              </w:rPr>
              <w:t xml:space="preserve">.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блюдавшаяся </w:t>
            </w:r>
            <w:r>
              <w:rPr>
                <w:i/>
                <w:sz w:val="25"/>
                <w:szCs w:val="25"/>
              </w:rPr>
              <w:t>15 июля</w:t>
            </w:r>
            <w:r>
              <w:rPr>
                <w:sz w:val="25"/>
                <w:szCs w:val="25"/>
              </w:rPr>
              <w:t xml:space="preserve"> на большей части области жаркая погода со среднесуточной температурой 22-25ºС (на 5-7° С выше климатической нормы) сохранялась </w:t>
            </w:r>
            <w:r>
              <w:rPr>
                <w:i/>
                <w:sz w:val="25"/>
                <w:szCs w:val="25"/>
              </w:rPr>
              <w:t>16 июля</w:t>
            </w:r>
            <w:r>
              <w:rPr>
                <w:sz w:val="25"/>
                <w:szCs w:val="25"/>
              </w:rPr>
              <w:t xml:space="preserve"> лишь местами по востоку, а на остальной территории среднесуточный фон снизился до 19-22°С, что на 2-4°С теплее обычного.  Такими же теплыми вчерашние сутки оказались только по юго-востоку, в большинстве же районов установилась умеренно-теплая погода (17-19ºС), обычная для этой пор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дневные часы </w:t>
            </w:r>
            <w:r>
              <w:rPr>
                <w:i/>
                <w:sz w:val="25"/>
                <w:szCs w:val="25"/>
              </w:rPr>
              <w:t>15 июля</w:t>
            </w:r>
            <w:r>
              <w:rPr>
                <w:sz w:val="25"/>
                <w:szCs w:val="25"/>
              </w:rPr>
              <w:t>, воздух прогревался до +24+28ºС, а по юго-востоку до +30+31ºС (неблагоприятное метеорологическое явление), в последующие два дня максимальные термометры показывали +22+2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овсеместно прошли грозовые дожди. Ночью </w:t>
            </w:r>
            <w:r>
              <w:rPr>
                <w:i/>
                <w:color w:val="000000"/>
                <w:sz w:val="25"/>
                <w:szCs w:val="25"/>
              </w:rPr>
              <w:t xml:space="preserve">16 июля  </w:t>
            </w:r>
            <w:r>
              <w:rPr>
                <w:color w:val="000000"/>
                <w:sz w:val="25"/>
                <w:szCs w:val="25"/>
              </w:rPr>
              <w:t xml:space="preserve">сильные ливни в Докшицком, Лепельском и Городокском районах за несколько часов дали около 60% декадной нормы осадков. В целом за трое суток выпало 12-23 мм, и лишь кое-где по области 1-9 мм осадков и менее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кЗв/ч)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отмечалось колебание уровня воды с суточной интенсивностью 1-19 см. На Западной Двине в районе г. Витебска сохранялся опасно низкий уровень для судоходства. Температура воды сегодня утром измерена 21-24 ºС.</w:t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9 июля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3807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809081300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76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сультация: </w:t>
            </w:r>
            <w:r>
              <w:rPr>
                <w:sz w:val="26"/>
                <w:szCs w:val="26"/>
              </w:rPr>
              <w:t xml:space="preserve">Днем </w:t>
            </w:r>
            <w:r>
              <w:rPr>
                <w:i/>
                <w:sz w:val="26"/>
                <w:szCs w:val="26"/>
              </w:rPr>
              <w:t>19 июля</w:t>
            </w:r>
            <w:r>
              <w:rPr>
                <w:sz w:val="26"/>
                <w:szCs w:val="26"/>
              </w:rPr>
              <w:t xml:space="preserve"> местами по юго-востоку области температура воздуха достигнет +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  <w:r>
              <w:rPr>
                <w:i/>
                <w:sz w:val="26"/>
                <w:szCs w:val="26"/>
              </w:rPr>
              <w:t>20 июля</w:t>
            </w:r>
            <w:r>
              <w:rPr>
                <w:sz w:val="26"/>
                <w:szCs w:val="26"/>
              </w:rPr>
              <w:t xml:space="preserve"> местами по области +30 +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>19 июля</w:t>
            </w:r>
            <w:r>
              <w:rPr>
                <w:sz w:val="26"/>
                <w:szCs w:val="26"/>
              </w:rPr>
              <w:t xml:space="preserve">  во многих районах области и в Витебске ожидаются грозы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нем, </w:t>
            </w:r>
            <w:r>
              <w:rPr>
                <w:i/>
                <w:sz w:val="26"/>
                <w:szCs w:val="26"/>
              </w:rPr>
              <w:t>21 июля</w:t>
            </w:r>
            <w:r>
              <w:rPr>
                <w:sz w:val="26"/>
                <w:szCs w:val="26"/>
              </w:rPr>
              <w:t>, на большей части области воздух прогреется до +30 +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8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9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очень теплой и неустойчивой воздушной массой с территории Украины. Атмосферное давление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 многих районах кратковременные дожди, днем местами дожди сильные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во многих районах грозы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ах порывы до 14 м/с, днем местами порывы до 15-20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27 +2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6 +21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5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0-21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7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1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юго-восточный 5-10 м/с, при грозах </w:t>
            </w:r>
            <w:r>
              <w:rPr>
                <w:color w:val="000000"/>
                <w:sz w:val="26"/>
                <w:szCs w:val="26"/>
              </w:rPr>
              <w:t xml:space="preserve">порывы до 14 м/с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юго-восточный 5-10 м/с, днем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7</w:t>
            </w:r>
            <w:r>
              <w:rPr>
                <w:color w:val="000000"/>
                <w:sz w:val="26"/>
                <w:szCs w:val="26"/>
              </w:rPr>
              <w:t xml:space="preserve"> ночью +16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7 +32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1.07</w:t>
            </w:r>
            <w:r>
              <w:rPr>
                <w:color w:val="000000"/>
                <w:sz w:val="26"/>
                <w:szCs w:val="26"/>
              </w:rPr>
              <w:t xml:space="preserve"> ночью +17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7 +32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2-24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2.07</w:t>
            </w:r>
            <w:r>
              <w:rPr>
                <w:color w:val="000000"/>
                <w:sz w:val="26"/>
                <w:szCs w:val="26"/>
              </w:rPr>
              <w:t xml:space="preserve"> на большей части дожди, местами сильные, в отдельных районах грозы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23-24.07 </w:t>
            </w:r>
            <w:r>
              <w:rPr>
                <w:color w:val="000000"/>
                <w:sz w:val="26"/>
                <w:szCs w:val="26"/>
              </w:rPr>
              <w:t>местам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2.07</w:t>
            </w:r>
            <w:r>
              <w:rPr>
                <w:color w:val="000000"/>
                <w:sz w:val="26"/>
                <w:szCs w:val="26"/>
              </w:rPr>
              <w:t xml:space="preserve"> при грозах усиление ветра порывами до 15-20 м/с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2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7 +22ºС, днем +25 +30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-24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1 +16ºС, днем +22 +27º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8 июл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1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1 год, 2010 год)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1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19:00Z</dcterms:created>
  <dc:creator>Отдел агрометобслуживания</dc:creator>
  <dc:description/>
  <cp:keywords/>
  <dc:language>en-US</dc:language>
  <cp:lastModifiedBy>Admin</cp:lastModifiedBy>
  <cp:lastPrinted>2011-07-18T12:53:00Z</cp:lastPrinted>
  <dcterms:modified xsi:type="dcterms:W3CDTF">2011-07-18T11:19:00Z</dcterms:modified>
  <cp:revision>2</cp:revision>
  <dc:subject/>
  <dc:title> </dc:title>
</cp:coreProperties>
</file>